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Al ser payoso no siempre es una vida esplendida</w:t>
      </w:r>
    </w:p>
    <w:p>
      <w:pPr>
        <w:pStyle w:val="Normal"/>
        <w:rPr/>
      </w:pPr>
      <w:r>
        <w:rPr/>
        <w:t>Esta mañana, la Guardia Civil ha detenido a una mujer por acuchillar a su marido Juan Jose en el barrio madrileño de Móstoles anoche después de que llegara Juan Jose a urgencia con profundas heridas.  Según la policía, la mujer, quien planificó el ataque hacía tres semanas, se había cansado de su marido por siempre insistir en vestirse como payaso mientras que la pareja empezaba actos íntimos.  Llamó a su marido, que pensó que iban a hacer el amor, para que viniera a la habitación matrimonial.  Al saber que primero se vestía como payaso en el cuarto de baño, la mujer empezó preparar todo para que cuando saliera del cuarto podía sorprenderle y simplemente amenazarle con la cuchilla.  Sin embargo, esta vez el marido decidí llevar algunos zapatos de payaso super grandes y una nariz roja con pila que brillaba y al ver a su marido-payaso, la mujer se puso tan enfadada que lo acuchilló.  Cuando se diera cuenta de lo que había hecho, recojó a su marido y fueron a urgencia donde fue detenido por la Guardia Civil.</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11:28:00Z</dcterms:created>
  <dc:creator>equipo12</dc:creator>
  <dc:description/>
  <dc:language>en-US</dc:language>
  <cp:lastModifiedBy>equipo12</cp:lastModifiedBy>
  <dcterms:modified xsi:type="dcterms:W3CDTF">2008-05-16T11:42:00Z</dcterms:modified>
  <cp:revision>1</cp:revision>
  <dc:subject/>
  <dc:title>Al ser payoso no siempre es una vida esplendida</dc:title>
</cp:coreProperties>
</file>